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1178051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3  листопада  2016 року                                                                                  № 32</w:t>
      </w:r>
      <w:r>
        <w:rPr>
          <w:lang w:val="uk-UA"/>
        </w:rPr>
        <w:t>7</w:t>
      </w:r>
      <w:r>
        <w:rPr/>
        <w:t>-1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Статуту</w:t>
      </w:r>
    </w:p>
    <w:p>
      <w:pPr>
        <w:pStyle w:val="Normal"/>
        <w:rPr>
          <w:lang w:val="uk-UA"/>
        </w:rPr>
      </w:pPr>
      <w:r>
        <w:rPr>
          <w:lang w:val="uk-UA"/>
        </w:rPr>
        <w:t>Білоцерківської міської лікарні № 2</w:t>
      </w:r>
    </w:p>
    <w:p>
      <w:pPr>
        <w:pStyle w:val="Normal"/>
        <w:rPr>
          <w:lang w:val="uk-UA"/>
        </w:rPr>
      </w:pPr>
      <w:r>
        <w:rPr>
          <w:lang w:val="uk-UA"/>
        </w:rPr>
        <w:t>шляхом викладення його в новій редак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постійної комісії з питань освіти, науки, культури, мов, прав національних меншин, міжнародного співробітництва, інформаційної політики, молоді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орту та туризму, соціального захисту, охорони здоров’я,  материнства та дитинства від 30 вересня 2016 року №2-17-600 з метою приведення у відповідність до вимог чинного законодавства України, відповідно до п. 133.4 ст. 133 Податкового кодексу України, ст. 57 Господарського кодексу України, ст. 87-90 Цивільного кодексу України, ст. 15 Закону України «Про державну реєстрацію юридичних осіб, фізичних осіб – підприємців та громадських формувань», ст. 26, 59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/>
      </w:pPr>
      <w:r>
        <w:rPr>
          <w:lang w:val="uk-UA"/>
        </w:rPr>
        <w:t>1. Затвердити Статут Комунального закладу Білоцерківської міської ради «Білоцерківська міська лікарня № 2» шляхом викладення його в новій редакції згідно з додатком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2. Головному лікарю здійснити заходи щодо проведення державної реєстрації Статуту Комунального закладу Білоцерківської міської ради «Білоцерківська міська лікарня № 2» в порядку і в строки, визначені чинним законодавством України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3. Контроль покласти на постійну комісію з питань освіти, науки, культури, мов, прав національних меншин, міжнародного співробітництва, інформаційної політики, молоді, спорту та туризму, соціального захисту, охорони здоров’я,  материнства та дитин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  Г.А. Дики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eastAsia="Calibri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10:00Z</dcterms:created>
  <dc:creator>Наташа</dc:creator>
  <dc:description/>
  <cp:keywords/>
  <dc:language>en-US</dc:language>
  <cp:lastModifiedBy>Lubov</cp:lastModifiedBy>
  <cp:lastPrinted>2016-11-08T14:27:00Z</cp:lastPrinted>
  <dcterms:modified xsi:type="dcterms:W3CDTF">2016-11-09T13:12:00Z</dcterms:modified>
  <cp:revision>3</cp:revision>
  <dc:subject/>
  <dc:title>Про внесення змін до Статуту</dc:title>
</cp:coreProperties>
</file>